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урока 17.01.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бщей темы: «Десятичные дроб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чебника Виленкин В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т 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урока: Перевод обыкновенных дробей в десятичные и наобо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Индивидуа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бразовательные задачи: Сформировать способность к переводу десятичных дробей в обыкновенные и наобор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бобщение изученного материала по данной 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вающие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я применять знания по теме для решения практически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 анализировать и обобщать знания по те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тельные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сознанной потребности в зна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ебных умений, навы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 : Комбинирова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63"/>
        <w:gridCol w:w="1096"/>
        <w:gridCol w:w="2698"/>
        <w:gridCol w:w="237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занятия Подготовка к основному этапу заня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ь. Прогнозируют результат. Усваивают алгоритм действи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рок через целеполагание, описывает ход урока, мотивирует результат деятельност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, усвоение новых способов действ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осприятие, осмысле</w:t>
              <w:softHyphen/>
              <w:t>ние и первичное запоминание зна</w:t>
              <w:softHyphen/>
              <w:t>ний и способов действий, связей и отношений в объекте изуч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 выполняют разноуровневые задания. Поэтапно оценивают результат в виде «+» на карте достижений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домашнее задание, задают вопросы по форме его выполн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нимания цели, содержания и способов выполнения д/з. Проверка соответствующих записей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ют, анализируют результаты действий в форме полученных знаний и навы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анализ результатов в виде сравнения желаемой оценки и полученного результа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ники поочередно выполняют индивидуальные задания и отмечают в листе учета результат выполнения карточки. В зависимости от выполнения задания, выставляется оценка за уро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 1,4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1,9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12,4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87,9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3,564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6,917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1,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1,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13,5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63,7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4,56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1,937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1,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1,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14,69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56,8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5,39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2,491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1,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1,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15,3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59,3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6,83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3,65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1,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1,9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13,8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61,7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7,94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4,76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1,3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2,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14,99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72,84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8,85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5,865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0,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0,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3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3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83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65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0,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5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7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56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0,937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0,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0,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69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8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39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491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0,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0,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38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3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836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65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0,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0,2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49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63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94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765.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:  0,3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0,5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51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74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0,147</w:t>
      </w:r>
      <w:r>
        <w:rPr>
          <w:rFonts w:eastAsia="Symbol" w:cs="Symbol" w:ascii="Symbol" w:hAnsi="Symbol"/>
          <w:sz w:val="24"/>
          <w:szCs w:val="20"/>
          <w:lang w:eastAsia="ru-RU"/>
        </w:rPr>
        <w:t>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     0,45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3162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3124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0,6; 0,06; 0,006: 0,000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0,7; 0,07; 0,007; 0,000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 С 13-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0,2; 0,02, 0,002; 0,00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0,3; 0,03; 0,003; 0,000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ab/>
        <w:t>М 5 С 13-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0,1; 0,01, 0,001; 0,000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0,5; 0,0?; 0,005; 0.000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7,2; 3,05; 32,034; 11,20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8,3; 4,07; 43,021; 12,40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9,4; 5,08; 52,032; 13,40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1,5; 6,09; 68,028: 14,5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2,6; 7,01; 72,035; 15,60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3,7; 8,02; 83,021; 16,70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 10,003; 0,029; 0,009; 500,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 20,004; 0,031; 0,008; 500,2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 40,005; 0,033; 0,006; 800,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 30,004; 0,032; 0,007; 700,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и 60,005; 0,0034; 0,004; 900,7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6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Прочитайте десятичные дробь 70,001; 0,ОС6; 0,008; 800,2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десятичной дробью: 23 целых, 5 десятых; 4 це</w:t>
        <w:softHyphen/>
        <w:t>лых 7 десятых; 3 сотых; 100 целых 4 сотых; 9 тысячных; 3. десятых; 5 сотых; 5 тысячны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десятичной дробью: 24 целых 3 десятых; 5 це</w:t>
        <w:softHyphen/>
        <w:t>лых 8 десятых; 4 сотых; 1 тысячная; 4 десятых; 9 десятых; 5 сотых; 6 тысячны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десятичной дробью: 23 целых 7 десятых; 6 це</w:t>
        <w:softHyphen/>
        <w:t>лых 9 десятых; 5 сотых; 300 целых 6 сотых; 1 тысячная;  5. десятых; 7 сотых; 7 тысяч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десятичной дробью: 26 целых 8 десятых; 7 це</w:t>
        <w:softHyphen/>
        <w:t>лых 1 десятая; 6 сотых; 400 целых 7 сотых; 6 десятых; 2 де</w:t>
        <w:softHyphen/>
        <w:t>сятых; 8 сотых; 8 тысяч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десятичной дробью: 27 целых 1 десятая; 9 це</w:t>
        <w:softHyphen/>
        <w:t>лых 3 десятых; 8 сотых; 500 целых 9 сотых; 4 тысячных; 6. десятых; 4 десятых; 9 сотых; 9 тысячных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десятичной дробью: 28 целых 2 десятых; 1 целая 4 десятых; 8 сотых; 700 целых 1 сотая; 5 тысячных; 9 десятичных; 5 десятых; 2 сотых; 2 тысячны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числа короче: 0,60; 3.400; 190,060; 2,0010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числа короче: 0,70; 5,600; l0,070;  2,0210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числа короче: 0,80; 7,800; 140,080; 4,0010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С 13-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числа короче: 0,50; 8,300; 160,050; 6,0010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числа короче: 0,40; 9,500; 170,040, 7,0010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8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Запишите числа короче: 0,80; 6,200; 150,090; 5,001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Выполните действия и запишите ответ десятичной дробь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711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98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Выполните действия и запишите ответ десятичной дробь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711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98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Выполните действия и запишите ответ десятичной дробь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711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98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Выполните действия и запишите ответ десятичной дробь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096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711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98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Выполните действия и запишите ответ десятичной дробь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711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98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M 5 С 13-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Выполните действия и запишите ответ десятичной дробь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outlineLvl w:val="4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558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711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eastAsia="ru-RU"/>
        </w:rPr>
        <w:drawing>
          <wp:inline distT="0" distB="0" distL="0" distR="0">
            <wp:extent cx="698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К 1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1. 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930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2. Запишите обыкновенной дробью 6,7 , 6,07 , 6,007 , 0,3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3. Запишите числа короче 0,800 , 15,0060 , 10,0600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4. Обратите в смешанное чисто и запишите ответ </w:t>
      </w:r>
      <w:r>
        <w:rPr>
          <w:rFonts w:eastAsia="Times New Roman" w:cs="Arial" w:ascii="Arial" w:hAnsi="Arial"/>
          <w:smallCaps/>
          <w:sz w:val="24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десятичной 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346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К 1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1. 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816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2. Запишите обыкновенной дробью 5,6 , 5,06 , 5,006 , 0,6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3. Обратите в смешанное число и запишите 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358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К 1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1. 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930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2. Запишите обыкновенной дробью 4,5 , 4,05 . 4,005 , 0,7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3. Запишите числа короче 0,400 , 17,0080 , 10.50900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4. Обратите в смешанное число и запишите ответ десятич</w:t>
        <w:softHyphen/>
        <w:t xml:space="preserve">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358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К 1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1. 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905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2. Запишите обыкновенной дробью 9,7 , 9,07 , 9,007 , 0,2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3. Запишите числа короче 0,500 , 12,0030 , 10,1030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4. Обратите в смешанное число и запишите ответ десятич</w:t>
        <w:softHyphen/>
        <w:t xml:space="preserve">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346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К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9170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cs="Arial"/>
          <w:sz w:val="24"/>
          <w:szCs w:val="20"/>
          <w:lang w:eastAsia="ru-RU"/>
        </w:rPr>
      </w:pPr>
      <w:r>
        <w:rPr>
          <w:rFonts w:eastAsia="Arial" w:cs="Arial" w:ascii="Arial" w:hAnsi="Arial"/>
          <w:sz w:val="24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eastAsia="ru-RU"/>
        </w:rPr>
        <w:t>Запишите обыкновенной дробью 8,9 , 1,09 , 8,009 , 0,3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3. Запишите числа короче 0,600 , 13,0040 , 10,204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Обратите в смешанное число и запишите ответ десятич</w:t>
        <w:softHyphen/>
        <w:t xml:space="preserve">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333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М 5 К 1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1. Запишите десятич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905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2. Запишите обыкновенной дробью 7,8 , 7,08 , 7.008 , 0,1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3. Запишите числа короче 0,700 , 14,0050 , 10.30500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4. Обратите в смешанное число и запишите ответ десятич</w:t>
        <w:softHyphen/>
        <w:t xml:space="preserve">ной дробью: </w:t>
      </w:r>
      <w:r>
        <w:rPr>
          <w:rFonts w:eastAsia="Times New Roman" w:cs="Arial" w:ascii="Arial" w:hAnsi="Arial"/>
          <w:sz w:val="24"/>
          <w:szCs w:val="20"/>
          <w:lang w:eastAsia="ru-RU"/>
        </w:rPr>
        <w:drawing>
          <wp:inline distT="0" distB="0" distL="0" distR="0">
            <wp:extent cx="1346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выполнения урока  желающие берут невыполненные задания дом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 №58». Г. Каза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акова Ольга Владимировна, учитель математики 1 кв.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школ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_58@mail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yperlink" Target="mailto:Sch_58@mail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5:00Z</dcterms:created>
  <dc:creator>(((FM)))</dc:creator>
  <dc:description/>
  <dc:language>en-US</dc:language>
  <cp:lastModifiedBy>Школа58</cp:lastModifiedBy>
  <cp:lastPrinted>2013-01-16T07:06:00Z</cp:lastPrinted>
  <dcterms:modified xsi:type="dcterms:W3CDTF">2013-01-17T06:05:00Z</dcterms:modified>
  <cp:revision>2</cp:revision>
  <dc:subject/>
  <dc:title/>
</cp:coreProperties>
</file>